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Бірінші қалалық аурухана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Петропавл қ., Сәтпаев к-сі, 3.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kk-KZ" w:eastAsia="ru-RU"/>
        </w:rPr>
        <w:t>Сатып алынатын тауарл</w:t>
      </w:r>
      <w:r>
        <w:rPr/>
        <w:t>ар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ді ұйымдастырушының атау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тып алу үшін бөлінген сома теңг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СҚО әкімдігінің ДСБ» КММ «Бірінші қалалық аурухана» ШЖҚ КМ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ЭГ, ВП және ЭМГ зерттеуге арналған көпфункционалды компьютерлік кеш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 920 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артқа қол қойылған күннен бастап 90 күнтізбелік кү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пав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па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-с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>Барлығы: 6 920 600,00 (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лты миллион тоғыз жүз жиырма мың алты жүз</w:t>
      </w:r>
      <w:r>
        <w:rPr>
          <w:rFonts w:cs="Times New Roman" w:ascii="Times New Roman" w:hAnsi="Times New Roman"/>
          <w:iCs/>
          <w:sz w:val="24"/>
          <w:szCs w:val="24"/>
        </w:rPr>
        <w:t>) теңге 0 тиын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ұстаф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Коммунальное Государственное предприятие на праве хозяйственного ведения «</w:t>
      </w:r>
      <w:r>
        <w:rPr>
          <w:rFonts w:cs="Times New Roman" w:ascii="Times New Roman" w:hAnsi="Times New Roman"/>
          <w:sz w:val="24"/>
          <w:szCs w:val="24"/>
          <w:lang w:val="kk-KZ"/>
        </w:rPr>
        <w:t>Первая городская больниц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г. Петропавловск, ул. Сатпаева,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компьютерный многофункциональный для исследования ЭЭГ, ВП и Э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 920 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0 календарных дней с даты подписания догов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6 920 600,00 (Шесть миллионов девятьсот двадцать тысяч шестьсот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Perevodchik</cp:lastModifiedBy>
  <cp:lastPrinted>2021-10-05T12:25:00Z</cp:lastPrinted>
  <dcterms:modified xsi:type="dcterms:W3CDTF">2023-07-11T06:04:00Z</dcterms:modified>
  <cp:revision>72</cp:revision>
  <dc:subject/>
  <dc:title/>
</cp:coreProperties>
</file>